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(</w:t>
      </w:r>
      <w:r>
        <w:rPr>
          <w:rFonts w:cs="Sylfaen" w:ascii="GHEA Grapalat" w:hAnsi="GHEA Grapalat"/>
          <w:b/>
          <w:i/>
          <w:sz w:val="20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 w:val="20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ԿՆՔՎԱԾ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ՅՄԱՆԱԳՐԻ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ԲԸԱՀ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ԻՐԸ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ՇՄ </w:t>
      </w:r>
      <w:r>
        <w:rPr>
          <w:rFonts w:cs="Sylfaen" w:ascii="GHEA Grapalat" w:hAnsi="GHEA Grapalat"/>
          <w:sz w:val="20"/>
        </w:rPr>
        <w:t>ԲԸԱ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ՇՁԲ</w:t>
      </w:r>
      <w:r>
        <w:rPr>
          <w:rFonts w:cs="Sylfaen" w:ascii="GHEA Grapalat" w:hAnsi="GHEA Grapalat"/>
          <w:sz w:val="20"/>
          <w:lang w:val="af-ZA"/>
        </w:rPr>
        <w:t xml:space="preserve"> 15/02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Պատվիրատուն` ՀՀ Շիրակի մարզպետարանը, որը գտնվում է ք. Գյումրի, Գ. Նժդեհի 16 հասցեում, ստորև ներկայացնում է ՇՄ ԲԸԱՀ ԱՇՁԲ 15/02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ծածկագրով հայտարարված ԲԸԱՀ ընթացակարգի արդյունքում կնքված պայմանագրերի մասին տեղեկատվությունը։</w:t>
      </w:r>
    </w:p>
    <w:tbl>
      <w:tblPr>
        <w:tblW w:w="1117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5"/>
        <w:gridCol w:w="268"/>
        <w:gridCol w:w="84"/>
        <w:gridCol w:w="822"/>
        <w:gridCol w:w="20"/>
        <w:gridCol w:w="217"/>
        <w:gridCol w:w="144"/>
        <w:gridCol w:w="553"/>
        <w:gridCol w:w="12"/>
        <w:gridCol w:w="139"/>
        <w:gridCol w:w="41"/>
        <w:gridCol w:w="634"/>
        <w:gridCol w:w="161"/>
        <w:gridCol w:w="49"/>
        <w:gridCol w:w="419"/>
        <w:gridCol w:w="182"/>
        <w:gridCol w:w="10"/>
        <w:gridCol w:w="158"/>
        <w:gridCol w:w="14"/>
        <w:gridCol w:w="690"/>
        <w:gridCol w:w="228"/>
        <w:gridCol w:w="169"/>
        <w:gridCol w:w="16"/>
        <w:gridCol w:w="342"/>
        <w:gridCol w:w="179"/>
        <w:gridCol w:w="38"/>
        <w:gridCol w:w="98"/>
        <w:gridCol w:w="189"/>
        <w:gridCol w:w="150"/>
        <w:gridCol w:w="265"/>
        <w:gridCol w:w="370"/>
        <w:gridCol w:w="18"/>
        <w:gridCol w:w="41"/>
        <w:gridCol w:w="35"/>
        <w:gridCol w:w="120"/>
        <w:gridCol w:w="39"/>
        <w:gridCol w:w="311"/>
        <w:gridCol w:w="357"/>
        <w:gridCol w:w="157"/>
        <w:gridCol w:w="14"/>
        <w:gridCol w:w="20"/>
        <w:gridCol w:w="19"/>
        <w:gridCol w:w="180"/>
        <w:gridCol w:w="33"/>
        <w:gridCol w:w="210"/>
        <w:gridCol w:w="167"/>
        <w:gridCol w:w="661"/>
        <w:gridCol w:w="11"/>
        <w:gridCol w:w="31"/>
        <w:gridCol w:w="197"/>
        <w:gridCol w:w="823"/>
        <w:gridCol w:w="12"/>
        <w:gridCol w:w="14"/>
        <w:gridCol w:w="20"/>
        <w:gridCol w:w="27"/>
      </w:tblGrid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Չափա-բաժնի համարը</w:t>
            </w:r>
          </w:p>
        </w:tc>
        <w:tc>
          <w:tcPr>
            <w:tcW w:w="14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Քանակը</w:t>
            </w:r>
          </w:p>
        </w:tc>
        <w:tc>
          <w:tcPr>
            <w:tcW w:w="25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Նախահաշվային գինը </w:t>
            </w:r>
          </w:p>
        </w:tc>
        <w:tc>
          <w:tcPr>
            <w:tcW w:w="1924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193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4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5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/ՀՀ դրամ/</w:t>
            </w:r>
          </w:p>
        </w:tc>
        <w:tc>
          <w:tcPr>
            <w:tcW w:w="192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3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4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92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3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vertAlign w:val="subscript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Գյումրու N 7 հիմնական դպրոց» ՊՈԱԿ շենքի ջեռուցման համակարգի վերանորոգում, պատուհանների և դռների փոխարին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435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435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շենքի ջեռուցման համակարգի վերանորոգում, պատուհանների և դռների փոխարինում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շենքի ջեռուցման համակարգի վերանորոգում, պատուհանների և դռների փոխարին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Մայիսյանի միջնակարգ դպրոց» ՊՈԱԿ-ի շենքի ջեռուցման համակարգի անցկացում և պատուհանների մասնակի փոխարին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7532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7532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շենքի ջեռուցման համակարգի անցկացում և պատուհանների մասնակի փոխարինում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շենքի ջեռուցման համակարգի անցկացում և պատուհանների մասնակի փոխարին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Արևշատ համայնքի մշակույթի տան մասնակի վերանորոգ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6071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6071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մշակույթի տան մասնակի վերանորոգում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մշակույթի տան մասնակի վերանորոգ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Աշոցք համայնքի գյուղապետարանի վարչական շենքի տանիքի վերանորոգ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1688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1688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գյուղապետարանի վարչական շենքի տանիքի վերանորոգում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գյուղապետարանի վարչական շենքի տանիքի վերանորոգ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մասիա համայնքի գյուղապետարանի վարչական շենքի տանիքի վերանորոգում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467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467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գյուղապետարանի վարչական շենքի տանիքի վերանորոգում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գյուղապետարանի վարչական շենքի տանիքի վերանորոգ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«Ջաջուռի բժշկական ամբուլատորիա» ՓԲԸ-ի շենքի վերանորոգում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87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87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ժշկական ամբուլատորիայի շենքի վերանորոգում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ժշկական ամբուլատորիայի շենքի վերանորոգ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Գյումրի համայնքի Լ. Մադոյան փողոցի մասնակի վերանորոգում (Տերյան փողոցից դեպի նախկին &lt;Հացընդունման&gt; ձեռնարկություն)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7986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7986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փողոցի մասնակի վերանորոգում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փողոցի մասնակի վերանորոգ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Գյումրի համայնքի Ռուսթավելի փողոցի մասնակի վերանորոգում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79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79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փողոցի մասնակի վերանորոգում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փողոցի մասնակի վերանորոգ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Գյումրի համայնքի Չայկովսկի փողոցի մասնակի վերանորոգում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435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435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փողոցի մասնակի վերանորոգում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փողոցի մասնակի վերանորոգ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ՀՀ ՏԿԱԻ նախարարության ՓԾ Շիրակի մարզային փրկարարական վարչության շենքի տարածքի բարեկարգում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74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74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շենքի տարածքի բարեկարգում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շենքի տարածքի բարեկարգ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Մարալիկ համայնքի Բարեկամություն փողոցի մասնակի վերանորոգում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922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922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փողոցի մասնակի վերանորոգում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փողոցի մասնակի վերանորոգ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րթիկ համայնքի Գ.Նժդեհի փողոցի մասնակի վերանորոգում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435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435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փողոցի մասնակի վերանորոգում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փողոցի մասնակի վերանորոգ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Տ-7-24, Հառիճ-Նահապետավան-Հ-21 ավտոմոբիլային ճանապարհի (Նահապետավան համայնքի տարածք) վերանորոգում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896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896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ճանապարհի վերանորոգում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ճանապարհի վերանորոգ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Տ-7-53, Հ-21-Փանիկ-Արևշատ-Հ-21 ավտոմոբիլային ճանապարհի (Փանիկ համայնքի տարածք) մասնակի վերանորոգում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74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74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ճանապարհի վերանորոգում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ճանապարհի վերանորոգ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խուրյան համայնքի Նոր Ախուրյան թաղամասի ճանապարհի վերանորոգում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948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948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ճանապարհի վերանորոգում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ճանապարհի վերանորոգ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Ամասիա համայնքի թիվ 26 փողոցի մասնակի վերանորոգում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87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87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փողոցի մասնակի վերանորոգում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փողոցի մասնակի վերանորոգ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Ջրափի համայնքի ոռոգման ներքին ցանցի վերանորոգ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461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461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ոռոգման ներքին ցանցի վերանորոգում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ոռոգման ներքին ցանցի վերանորոգ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14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007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կառավարության 02.07.2015թ. թիվ 766-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5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9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</w:t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5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9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68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4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5.09.2015թ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029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4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029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4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029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0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3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029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0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3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029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210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4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85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85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2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37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97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0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1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Ռոդոս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0235300.0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0235300.0</w:t>
            </w:r>
          </w:p>
        </w:tc>
        <w:tc>
          <w:tcPr>
            <w:tcW w:w="1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--</w:t>
            </w:r>
          </w:p>
        </w:tc>
        <w:tc>
          <w:tcPr>
            <w:tcW w:w="10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--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0235300.0</w:t>
            </w:r>
          </w:p>
        </w:tc>
        <w:tc>
          <w:tcPr>
            <w:tcW w:w="11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02353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Մալաք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16830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2.9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0146500.0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83685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1.55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0146500.0</w:t>
            </w:r>
          </w:p>
        </w:tc>
        <w:tc>
          <w:tcPr>
            <w:tcW w:w="1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29300.0</w:t>
            </w:r>
          </w:p>
        </w:tc>
        <w:tc>
          <w:tcPr>
            <w:tcW w:w="10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29300.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175800.0</w:t>
            </w:r>
          </w:p>
        </w:tc>
        <w:tc>
          <w:tcPr>
            <w:tcW w:w="11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1758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Ռոդոս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4319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4319000.0</w:t>
            </w:r>
          </w:p>
        </w:tc>
        <w:tc>
          <w:tcPr>
            <w:tcW w:w="11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--</w:t>
            </w:r>
          </w:p>
        </w:tc>
        <w:tc>
          <w:tcPr>
            <w:tcW w:w="105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---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4319000.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4319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Մալաք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16830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2.9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4541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83685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1.55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4541000.0</w:t>
            </w:r>
          </w:p>
        </w:tc>
        <w:tc>
          <w:tcPr>
            <w:tcW w:w="11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908200.0</w:t>
            </w:r>
          </w:p>
        </w:tc>
        <w:tc>
          <w:tcPr>
            <w:tcW w:w="105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908200.0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449200.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4492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Գոգ 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US"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 w:eastAsia="en-US"/>
              </w:rPr>
              <w:t>12430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US"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 w:eastAsia="en-US"/>
              </w:rPr>
              <w:t>12430000.0</w:t>
            </w:r>
          </w:p>
        </w:tc>
        <w:tc>
          <w:tcPr>
            <w:tcW w:w="11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86000.0</w:t>
            </w:r>
          </w:p>
        </w:tc>
        <w:tc>
          <w:tcPr>
            <w:tcW w:w="105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86000.0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916000.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916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Լևոն Լիլի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0795316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0795316.0</w:t>
            </w:r>
          </w:p>
        </w:tc>
        <w:tc>
          <w:tcPr>
            <w:tcW w:w="1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59063.0</w:t>
            </w:r>
          </w:p>
        </w:tc>
        <w:tc>
          <w:tcPr>
            <w:tcW w:w="109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59063.0</w:t>
            </w:r>
          </w:p>
        </w:tc>
        <w:tc>
          <w:tcPr>
            <w:tcW w:w="133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12954379.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12954379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16830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2.9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1100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83685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1.55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1100000.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222000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2220000.0</w:t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320000.0</w:t>
            </w:r>
          </w:p>
        </w:tc>
        <w:tc>
          <w:tcPr>
            <w:tcW w:w="109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32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US"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 w:eastAsia="en-US"/>
              </w:rPr>
              <w:t>1214895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US"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 w:eastAsia="en-US"/>
              </w:rPr>
              <w:t>12148950.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242979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2429790.0</w:t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78740.0</w:t>
            </w:r>
          </w:p>
        </w:tc>
        <w:tc>
          <w:tcPr>
            <w:tcW w:w="109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7874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Շինկարկաս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en-US" w:eastAsia="en-US"/>
              </w:rPr>
              <w:t>13098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en-US" w:eastAsia="en-US"/>
              </w:rPr>
              <w:t>13098000.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261960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2619600.0</w:t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717600.0</w:t>
            </w:r>
          </w:p>
        </w:tc>
        <w:tc>
          <w:tcPr>
            <w:tcW w:w="109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7176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Պետրոսյանների ընտանիք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94588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9458800.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189176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1891760.0</w:t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1135056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11350560.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7992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7992000.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9840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98400.0</w:t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5904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590400.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Շինկարկաս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en-US" w:eastAsia="en-US"/>
              </w:rPr>
              <w:t>9435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en-US" w:eastAsia="en-US"/>
              </w:rPr>
              <w:t>9435000.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8700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87000.0</w:t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322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322000.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04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5</w:t>
            </w:r>
          </w:p>
        </w:tc>
        <w:tc>
          <w:tcPr>
            <w:tcW w:w="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Պետրոսյանների ընտանիք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200005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2000050.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00000.0</w:t>
            </w:r>
          </w:p>
        </w:tc>
        <w:tc>
          <w:tcPr>
            <w:tcW w:w="107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00000.0</w:t>
            </w:r>
          </w:p>
        </w:tc>
        <w:tc>
          <w:tcPr>
            <w:tcW w:w="130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1440005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14400050.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9435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9435000.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8700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87000.0</w:t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322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322000.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Շինկարկաս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en-US" w:eastAsia="en-US"/>
              </w:rPr>
              <w:t>11766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en-US" w:eastAsia="en-US"/>
              </w:rPr>
              <w:t>11766000.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5320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53200.0</w:t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1192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119200.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US"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 w:eastAsia="en-US"/>
              </w:rPr>
              <w:t>1085025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US"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 w:eastAsia="en-US"/>
              </w:rPr>
              <w:t>10850250.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7005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70050.0</w:t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0203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020300.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04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6</w:t>
            </w:r>
          </w:p>
        </w:tc>
        <w:tc>
          <w:tcPr>
            <w:tcW w:w="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9405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940500.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8810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88100.0</w:t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4728600.0</w:t>
            </w:r>
          </w:p>
        </w:tc>
        <w:tc>
          <w:tcPr>
            <w:tcW w:w="107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4728600.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Լևոն Լիլի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23032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230320.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4606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46060.0</w:t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87638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876380.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04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7</w:t>
            </w:r>
          </w:p>
        </w:tc>
        <w:tc>
          <w:tcPr>
            <w:tcW w:w="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ru-RU"/>
              </w:rPr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ru-RU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ru-RU"/>
              </w:rPr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Մերձմոսկովյ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ԲԲ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66666688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66666688.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333337.6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333337.6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00025.6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00025.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74416667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74416667.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883333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883333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9300000.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93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Մերձմոսկովյ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ԲԲԸ</w:t>
            </w:r>
          </w:p>
        </w:tc>
        <w:tc>
          <w:tcPr>
            <w:tcW w:w="16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6666672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6666672.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33334.4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33334.4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00006.4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00006.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8416667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8416667.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683333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683333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100000.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1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7333334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7333334.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66666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66666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800000.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8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200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2000000.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400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400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400000.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4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նի ՃՇՇ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3333333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3333333.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666666.7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666666.7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000000.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0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9916667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9916667.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983333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983333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900000.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9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Ճան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9647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9647000.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9294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9294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576400.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5764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219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2190000.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438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438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8628000.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8628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800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8000000.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00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00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600000.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6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Ճան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7992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7992000.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984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984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590400.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5904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Մերձմոսկովյ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ԲԲ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2500004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2500004.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0000.8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0000.8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004.8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004.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4333333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4333333.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66667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66667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200000.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2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ՓԲ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9045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904500.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881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881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728600.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7286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խուրյանի Կոոպ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400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4000000.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00000.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ԿՍՎ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1988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1988000.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976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976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385600.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3856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67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Մասնակցի անվանումը</w:t>
            </w:r>
          </w:p>
        </w:tc>
        <w:tc>
          <w:tcPr>
            <w:tcW w:w="8977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(բավարար կամ անբավարա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Ծրարը կազմելու և ներկա-յացնելու համա-պատաս-խանութ-յունը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Հրավերով պա-հանջվող փաստա-թղթերի առկա-յությունը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Մասնա-գիտա-կան գոր-ծունեութ-յուն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-գիտա-կան փոր-ձառութ-յունը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Ֆինա-նսական միջոցնե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Տեխնի-կական միջոց-նե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շխա-տանքա-յին ռեսուրս-ներ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նային առաջարկ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Գոգ 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ան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ան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անբավարար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2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2"/>
                <w:szCs w:val="12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2"/>
                <w:szCs w:val="12"/>
              </w:rPr>
              <w:t>։</w:t>
            </w:r>
          </w:p>
          <w:p>
            <w:pPr>
              <w:pStyle w:val="TextBody"/>
              <w:spacing w:lineRule="auto" w:line="276"/>
              <w:ind w:right="-7" w:hanging="0"/>
              <w:jc w:val="both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2"/>
                <w:szCs w:val="12"/>
              </w:rPr>
              <w:t xml:space="preserve">      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 xml:space="preserve">Համաձայն 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ՇՄ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ԲԸԱՀ ԱՇ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2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ծածկա</w:t>
            </w:r>
            <w:r>
              <w:rPr>
                <w:rFonts w:cs="Times Armenian" w:ascii="GHEA Grapalat" w:hAnsi="GHEA Grapalat"/>
                <w:sz w:val="12"/>
                <w:szCs w:val="12"/>
                <w:lang w:val="hy-AM"/>
              </w:rPr>
              <w:t>գ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րով</w:t>
            </w:r>
            <w:r>
              <w:rPr>
                <w:rFonts w:cs="Times Armenia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առանց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գնումների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հայտարարությունը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նախապես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հրապարակելու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բանակցային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ընթացակարգի</w:t>
            </w:r>
            <w:r>
              <w:rPr>
                <w:rFonts w:cs="Times Armenian" w:ascii="GHEA Grapalat" w:hAnsi="GHEA Grapalat"/>
                <w:sz w:val="12"/>
                <w:szCs w:val="12"/>
                <w:lang w:val="af-ZA"/>
              </w:rPr>
              <w:t xml:space="preserve"> գնահատող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հանձնաժողովի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2015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թ</w:t>
            </w:r>
            <w:r>
              <w:rPr>
                <w:rFonts w:cs="Times Armenian" w:ascii="GHEA Grapalat" w:hAnsi="GHEA Grapalat"/>
                <w:sz w:val="12"/>
                <w:szCs w:val="12"/>
                <w:lang w:val="af-ZA"/>
              </w:rPr>
              <w:t>.սեպտեմբերի 17-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ի</w:t>
            </w:r>
            <w:r>
              <w:rPr>
                <w:rFonts w:cs="Times Armenia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թիվ</w:t>
            </w:r>
            <w:r>
              <w:rPr>
                <w:rFonts w:cs="Times Armenia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2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որոշմա</w:t>
            </w:r>
            <w:r>
              <w:rPr>
                <w:rFonts w:cs="Sylfaen" w:ascii="GHEA Grapalat" w:hAnsi="GHEA Grapalat"/>
                <w:sz w:val="12"/>
                <w:szCs w:val="12"/>
              </w:rPr>
              <w:t>ն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Գոգ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  <w:r>
              <w:rPr>
                <w:rFonts w:cs="Arial Armenian" w:ascii="GHEA Grapalat" w:hAnsi="GHEA Grapalat"/>
                <w:sz w:val="12"/>
                <w:szCs w:val="12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 xml:space="preserve">որակավորումը գնահատվել է անբավարար քանի որ </w:t>
            </w:r>
            <w:r>
              <w:rPr>
                <w:rFonts w:cs="Arial Armenian" w:ascii="GHEA Grapalat" w:hAnsi="GHEA Grapalat"/>
                <w:sz w:val="12"/>
                <w:szCs w:val="12"/>
                <w:lang w:val="hy-AM"/>
              </w:rPr>
              <w:t xml:space="preserve">որակավորման չափանիշը հիմնավորող համապատասխան փաստաթղթերը՝ 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արձանագրված անհամա</w:t>
              <w:softHyphen/>
              <w:t>պա</w:t>
              <w:softHyphen/>
              <w:t>տասխանությունները սահմանված ժամկետում չեն ներկայացվել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: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151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475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37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7.09.2015 թ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54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5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2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54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5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գործության ժամկետ չի սահմանվել</w:t>
            </w:r>
          </w:p>
        </w:tc>
        <w:tc>
          <w:tcPr>
            <w:tcW w:w="32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5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37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8.09.2015 թ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5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7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5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37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6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8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8937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0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52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10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-ժամկետը</w:t>
            </w:r>
          </w:p>
        </w:tc>
        <w:tc>
          <w:tcPr>
            <w:tcW w:w="118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-վճարի չափը</w:t>
            </w:r>
          </w:p>
        </w:tc>
        <w:tc>
          <w:tcPr>
            <w:tcW w:w="325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Գինը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0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325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0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&lt;&lt;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Մալաք&gt;&gt; ՍՊԸ</w:t>
            </w:r>
          </w:p>
        </w:tc>
        <w:tc>
          <w:tcPr>
            <w:tcW w:w="19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ԱՇ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2-1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.12.2015թ.</w:t>
            </w:r>
          </w:p>
        </w:tc>
        <w:tc>
          <w:tcPr>
            <w:tcW w:w="11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17580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175800.0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&lt;&lt;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Ռոդոս&gt;&gt; ՍՊԸ</w:t>
            </w:r>
          </w:p>
        </w:tc>
        <w:tc>
          <w:tcPr>
            <w:tcW w:w="19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ԱՇ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2-2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.12.2015թ.</w:t>
            </w:r>
          </w:p>
        </w:tc>
        <w:tc>
          <w:tcPr>
            <w:tcW w:w="11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1431900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14319000.0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,6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Լևոն Լիլիթ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9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ԱՇ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2-3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.12.2015թ.</w:t>
            </w:r>
          </w:p>
        </w:tc>
        <w:tc>
          <w:tcPr>
            <w:tcW w:w="11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16830759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16830759.0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4,5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pt-BR"/>
              </w:rPr>
              <w:t>&lt;&lt;Շինարար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&gt;&gt;</w:t>
            </w:r>
            <w:r>
              <w:rPr>
                <w:rFonts w:cs="Times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9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ԱՇ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2-4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.12.2015թ.</w:t>
            </w:r>
          </w:p>
        </w:tc>
        <w:tc>
          <w:tcPr>
            <w:tcW w:w="11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2091240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20912400.0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8,9,15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pt-BR"/>
              </w:rPr>
              <w:t>&lt;&lt;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Մերձմոսկովյ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&gt;&gt;</w:t>
            </w:r>
            <w:r>
              <w:rPr>
                <w:rFonts w:cs="Times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ԲԲԸ</w:t>
            </w:r>
          </w:p>
        </w:tc>
        <w:tc>
          <w:tcPr>
            <w:tcW w:w="19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ԱՇ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2-6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.12.2015թ.</w:t>
            </w:r>
          </w:p>
        </w:tc>
        <w:tc>
          <w:tcPr>
            <w:tcW w:w="11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115000036.8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115000036.8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0,11,13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pt-BR"/>
              </w:rPr>
              <w:t>&lt;&lt;Ախուրյանի Կոոպշի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&gt;&gt;</w:t>
            </w:r>
            <w:r>
              <w:rPr>
                <w:rFonts w:cs="Times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9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ԱՇ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2-5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.12.2015թ.</w:t>
            </w:r>
          </w:p>
        </w:tc>
        <w:tc>
          <w:tcPr>
            <w:tcW w:w="11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7382800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73828000.0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2,14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Ճանշին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ՓԲԸ</w:t>
            </w:r>
          </w:p>
        </w:tc>
        <w:tc>
          <w:tcPr>
            <w:tcW w:w="19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ԱՇ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2-9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.12.2015թ.</w:t>
            </w:r>
          </w:p>
        </w:tc>
        <w:tc>
          <w:tcPr>
            <w:tcW w:w="11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3316680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33166800.0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6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&lt;&lt;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Աշոցքի ԱՏՃ&gt;&gt; ՓԲԸ</w:t>
            </w:r>
          </w:p>
        </w:tc>
        <w:tc>
          <w:tcPr>
            <w:tcW w:w="19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ԱՇ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2-8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.12.2015թ.</w:t>
            </w:r>
          </w:p>
        </w:tc>
        <w:tc>
          <w:tcPr>
            <w:tcW w:w="11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472860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4728600.0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7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&lt;&lt;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ԿՍՎ ՇԻՆ&gt;&gt; ՍՊԸ</w:t>
            </w:r>
          </w:p>
        </w:tc>
        <w:tc>
          <w:tcPr>
            <w:tcW w:w="19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ԱՇ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2-7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.12.2015թ.</w:t>
            </w:r>
          </w:p>
        </w:tc>
        <w:tc>
          <w:tcPr>
            <w:tcW w:w="11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1438560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14385600.0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73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0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ՎՀՀ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60" w:right="-42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&lt;&lt;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Մալաք&gt;&gt; ՍՊԸ</w:t>
            </w:r>
          </w:p>
        </w:tc>
        <w:tc>
          <w:tcPr>
            <w:tcW w:w="273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ք. Գյումրի Գ. Նժդեհի 2/42-43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Feodor.abrahamyan@mail.ru</w:t>
            </w:r>
          </w:p>
        </w:tc>
        <w:tc>
          <w:tcPr>
            <w:tcW w:w="20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19300128588401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5524786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60" w:right="-42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 xml:space="preserve">Ռոդոս» </w:t>
            </w: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ՍՊԸ</w:t>
            </w:r>
          </w:p>
        </w:tc>
        <w:tc>
          <w:tcPr>
            <w:tcW w:w="273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ք. Գյումրի, Մերկուրովի 2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rodos.sp@mail.ru</w:t>
            </w:r>
          </w:p>
        </w:tc>
        <w:tc>
          <w:tcPr>
            <w:tcW w:w="20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53000163142001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5540601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,6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60" w:right="-42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Լևոն Լիլիթ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273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ք. Արթիկ Բաղրամյան 39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levonartik@mail.ru</w:t>
            </w:r>
          </w:p>
        </w:tc>
        <w:tc>
          <w:tcPr>
            <w:tcW w:w="20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47040008887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6102099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4,5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60" w:right="-42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pt-BR"/>
              </w:rPr>
              <w:t>&lt;&lt;Շինարար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&gt;&gt;</w:t>
            </w:r>
            <w:r>
              <w:rPr>
                <w:rFonts w:cs="Times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273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ք. Գյումրի Երևանյան խճ 20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hyperlink r:id="rId2">
              <w:r>
                <w:rPr>
                  <w:rStyle w:val="InternetLink"/>
                  <w:rFonts w:cs="Arial" w:ascii="GHEA Grapalat" w:hAnsi="GHEA Grapalat"/>
                  <w:color w:val="000000"/>
                  <w:sz w:val="12"/>
                  <w:szCs w:val="12"/>
                  <w:lang w:val="es-ES"/>
                </w:rPr>
                <w:t>nandranik@mail.ru</w:t>
              </w:r>
            </w:hyperlink>
          </w:p>
        </w:tc>
        <w:tc>
          <w:tcPr>
            <w:tcW w:w="20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3800181777001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5511545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8,9,15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60" w:right="-42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pt-BR"/>
              </w:rPr>
              <w:t>&lt;&lt;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Մերձմոսկովյ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&gt;&gt;</w:t>
            </w:r>
            <w:r>
              <w:rPr>
                <w:rFonts w:cs="Times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ԲԲԸ</w:t>
            </w:r>
          </w:p>
        </w:tc>
        <w:tc>
          <w:tcPr>
            <w:tcW w:w="273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Հ Շիրակի մարզ գ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.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խուրյան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undermoscow89@mail.ru</w:t>
            </w:r>
          </w:p>
        </w:tc>
        <w:tc>
          <w:tcPr>
            <w:tcW w:w="20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05012201153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5800698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0,11,13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60" w:right="-42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pt-BR"/>
              </w:rPr>
              <w:t>&lt;&lt;Ախուրյանի Կոոպշի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&gt;&gt;</w:t>
            </w:r>
            <w:r>
              <w:rPr>
                <w:rFonts w:cs="Times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273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ք. Գյումրի Թբիլիսյան խճ 1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harutpoqhosyan@mail.ru</w:t>
            </w:r>
          </w:p>
        </w:tc>
        <w:tc>
          <w:tcPr>
            <w:tcW w:w="20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05012200619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5801184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2,14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60" w:right="-42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Ճանշին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ՓԲԸ</w:t>
            </w:r>
          </w:p>
        </w:tc>
        <w:tc>
          <w:tcPr>
            <w:tcW w:w="273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ՀՀ Շիրակի մարզ գ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 xml:space="preserve">.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անիկ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Mariam" w:ascii="GHEA Mariam" w:hAnsi="GHEA Mariam"/>
                <w:sz w:val="12"/>
                <w:szCs w:val="12"/>
                <w:lang w:val="pt-BR"/>
              </w:rPr>
              <w:t>chanshin.psy@mail.ru</w:t>
            </w:r>
          </w:p>
        </w:tc>
        <w:tc>
          <w:tcPr>
            <w:tcW w:w="20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704002555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6101303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6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60" w:right="-42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&lt;&lt;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Աշոցքի ԱՏՃ&gt;&gt; ՓԲԸ</w:t>
            </w:r>
          </w:p>
        </w:tc>
        <w:tc>
          <w:tcPr>
            <w:tcW w:w="273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ՀՀ Շիրակի մարզ գ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 xml:space="preserve">.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շոցք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Sylfaen" w:ascii="GHEA Mariam" w:hAnsi="GHEA Mariam"/>
                <w:sz w:val="12"/>
                <w:szCs w:val="12"/>
                <w:lang w:val="es-ES"/>
              </w:rPr>
              <w:t>ashocqiatch@mail.ru</w:t>
            </w:r>
          </w:p>
        </w:tc>
        <w:tc>
          <w:tcPr>
            <w:tcW w:w="20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4726000539900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06300041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7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60" w:right="-42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&lt;&lt;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ԿՍՎ ՇԻՆ&gt;&gt; ՍՊԸ</w:t>
            </w:r>
          </w:p>
        </w:tc>
        <w:tc>
          <w:tcPr>
            <w:tcW w:w="273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ք. Գյումրի Ախուրյանի խճ 2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ksv-shin@mail.ru</w:t>
            </w:r>
          </w:p>
        </w:tc>
        <w:tc>
          <w:tcPr>
            <w:tcW w:w="20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11500081225101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5531412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7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Գյումրի համայնքի Լ. Մադոյան փողոցի մասնակի վերանորոգում (Տերյան փողոցից դեպի նախկին &lt;Հացընդունման&gt; ձեռնարկություն) 7-րդ չափաբաժնին ոչ մի հայտ չի ներկայացվել: </w:t>
            </w:r>
            <w:r>
              <w:rPr>
                <w:rFonts w:cs="Sylfaen" w:ascii="GHEA Grapalat" w:hAnsi="GHEA Grapalat"/>
                <w:sz w:val="12"/>
                <w:szCs w:val="12"/>
                <w:lang w:val="ru-RU"/>
              </w:rPr>
              <w:t>Օրենքի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35-</w:t>
            </w:r>
            <w:r>
              <w:rPr>
                <w:rFonts w:cs="Sylfaen" w:ascii="GHEA Grapalat" w:hAnsi="GHEA Grapalat"/>
                <w:sz w:val="12"/>
                <w:szCs w:val="12"/>
                <w:lang w:val="ru-RU"/>
              </w:rPr>
              <w:t>րդ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ru-RU"/>
              </w:rPr>
              <w:t>հոդվածի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ru-RU"/>
              </w:rPr>
              <w:t>համաձայն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` ՇՄ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ԲԸԱՀ ԱՇ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2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ծածկա</w:t>
            </w:r>
            <w:r>
              <w:rPr>
                <w:rFonts w:cs="Times Armenian" w:ascii="GHEA Grapalat" w:hAnsi="GHEA Grapalat"/>
                <w:sz w:val="12"/>
                <w:szCs w:val="12"/>
                <w:lang w:val="hy-AM"/>
              </w:rPr>
              <w:t>գ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րով</w:t>
            </w:r>
            <w:r>
              <w:rPr>
                <w:rFonts w:cs="Times Armenia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առանց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գնումների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հայտարարությունը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նախապես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հրապարակելու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բանակցային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ընթացակարգի</w:t>
            </w:r>
            <w:r>
              <w:rPr>
                <w:rFonts w:cs="Times Armenia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>7-</w:t>
            </w:r>
            <w:r>
              <w:rPr>
                <w:rFonts w:cs="Sylfaen" w:ascii="GHEA Grapalat" w:hAnsi="GHEA Grapalat"/>
                <w:sz w:val="12"/>
                <w:szCs w:val="12"/>
              </w:rPr>
              <w:t>րդ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չափաբաժինը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ru-RU"/>
              </w:rPr>
              <w:t>հայտարար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վել  է </w:t>
            </w:r>
            <w:r>
              <w:rPr>
                <w:rFonts w:cs="Sylfaen" w:ascii="GHEA Grapalat" w:hAnsi="GHEA Grapalat"/>
                <w:sz w:val="12"/>
                <w:szCs w:val="12"/>
                <w:lang w:val="ru-RU"/>
              </w:rPr>
              <w:t>չկայացած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>: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57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2"/>
              </w:rPr>
              <w:t>Մասնակիցների ներգրավման նպատակով իրականացվել են գնումների մասին ՀՀ օրենսդրությամբ սահմաված բոլոր հրապարակումները: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57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 չեն հայտնաբերվե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: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57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չեն եղել: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57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1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1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410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1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1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0312 4 90 00 171</w:t>
            </w:r>
          </w:p>
        </w:tc>
        <w:tc>
          <w:tcPr>
            <w:tcW w:w="410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khndzrtsyan@yahoo.com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>` ՀՀ Շիրակի մարզպետարան</w:t>
      </w:r>
    </w:p>
    <w:sectPr>
      <w:footerReference w:type="default" r:id="rId3"/>
      <w:type w:val="nextPage"/>
      <w:pgSz w:w="11906" w:h="16838"/>
      <w:pgMar w:left="567" w:right="282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ndranik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5-08-25T12:17:00Z</cp:lastPrinted>
  <dcterms:modified xsi:type="dcterms:W3CDTF">2015-09-19T14:22:00Z</dcterms:modified>
  <cp:revision>51</cp:revision>
  <dc:subject/>
  <dc:title>                                        Ð²Úî²ð²ðàôÂÚàôÜ ´²ò  ÀÜÂ²ò²Î²ðàì  ÜàôØ   Î²î²ðºÈàô  Ø²êÆÜ</dc:title>
</cp:coreProperties>
</file>